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tbl>
      <w:tblPr>
        <w:tblW w:w="12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7"/>
        <w:gridCol w:w="405"/>
        <w:gridCol w:w="1013"/>
        <w:gridCol w:w="189"/>
        <w:gridCol w:w="2079"/>
        <w:gridCol w:w="239"/>
        <w:gridCol w:w="438"/>
        <w:gridCol w:w="271"/>
        <w:gridCol w:w="71"/>
        <w:gridCol w:w="712"/>
        <w:gridCol w:w="449"/>
        <w:gridCol w:w="262"/>
        <w:gridCol w:w="449"/>
      </w:tblGrid>
      <w:tr>
        <w:trPr>
          <w:trHeight w:val="300" w:hRule="atLeast"/>
        </w:trPr>
        <w:tc>
          <w:tcPr>
            <w:tcW w:w="1020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</w:t>
            </w:r>
          </w:p>
        </w:tc>
        <w:tc>
          <w:tcPr>
            <w:tcW w:w="1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расходов</w:t>
            </w:r>
          </w:p>
        </w:tc>
        <w:tc>
          <w:tcPr>
            <w:tcW w:w="1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оварищества собственников жилья Энергетик»</w:t>
            </w:r>
          </w:p>
        </w:tc>
        <w:tc>
          <w:tcPr>
            <w:tcW w:w="1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1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47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4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тыс. руб.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: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3,96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, содержание, текущий ремон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1,52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иЧС, РосТЛ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44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149,4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3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, страховые взн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мест общего поль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лиф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банка (ведение счета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. отчет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строит. материал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технич. материал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-технические рабо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монтные рабо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ровл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техни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ка ОП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ющие сред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злов уч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, достав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9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Электротова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0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М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4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МУП РК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ХВС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ГВС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6</w:t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о статьи  «Ремонт и содержание МКД» сметы доходов и расходов предусматривается расход 149,42 тыс. руб. в месяц при площади жилых помещений 11420 кв. м. Рекомендуется определить размер обязательных платежей на содержание и ремонт общего имущества 13,0 руб./кв. м.</w:t>
            </w:r>
          </w:p>
        </w:tc>
        <w:tc>
          <w:tcPr>
            <w:tcW w:w="1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iCs/>
        </w:rPr>
        <w:t>Председатель правления  ____________________   / Степанов А. В./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7:19:00Z</dcterms:created>
  <dc:creator>Velichkov</dc:creator>
  <dc:description/>
  <cp:keywords/>
  <dc:language>en-US</dc:language>
  <cp:lastModifiedBy>Smak003</cp:lastModifiedBy>
  <dcterms:modified xsi:type="dcterms:W3CDTF">2016-01-29T05:54:00Z</dcterms:modified>
  <cp:revision>11</cp:revision>
  <dc:subject/>
  <dc:title>Форма 3</dc:title>
</cp:coreProperties>
</file>