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Перечень и стоимость работ,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 xml:space="preserve">входящих в содержание и техническое обслуживание многоквартирного дома по адресу: </w:t>
      </w:r>
    </w:p>
    <w:p>
      <w:pPr>
        <w:pStyle w:val="Normal"/>
        <w:widowControl w:val="false"/>
        <w:rPr/>
      </w:pPr>
      <w:r>
        <w:rPr/>
        <w:t xml:space="preserve">                                              </w:t>
      </w:r>
      <w:r>
        <w:rPr/>
        <w:t>г. Кузнецк, ул. Приборостроителей, д. 2 на 2016  год.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3"/>
        <w:gridCol w:w="1243"/>
        <w:gridCol w:w="17"/>
      </w:tblGrid>
      <w:tr>
        <w:trPr>
          <w:trHeight w:val="642" w:hRule="atLeast"/>
        </w:trPr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itle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Ptitle"/>
              <w:spacing w:before="0" w:after="280"/>
              <w:rPr/>
            </w:pPr>
            <w:r>
              <w:rPr/>
              <w:t>Тариф</w:t>
            </w:r>
          </w:p>
          <w:p>
            <w:pPr>
              <w:pStyle w:val="Ptitle"/>
              <w:spacing w:before="280" w:after="0"/>
              <w:rPr/>
            </w:pPr>
            <w:r>
              <w:rPr/>
              <w:t>Руб. с кв.м.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before="280" w:after="0"/>
              <w:rPr/>
            </w:pPr>
            <w:r>
              <w:rPr/>
              <w:t xml:space="preserve">1 </w:t>
            </w:r>
            <w:r>
              <w:rPr>
                <w:sz w:val="16"/>
                <w:szCs w:val="16"/>
              </w:rPr>
              <w:t>Содержание мест пользования в многоквартирном доме и земельного участка, входящего в состав общего имущества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numPr>
                <w:ilvl w:val="1"/>
                <w:numId w:val="1"/>
              </w:numPr>
              <w:spacing w:lineRule="auto" w:line="240" w:before="0" w:after="0"/>
              <w:ind w:left="405" w:right="45" w:hanging="360"/>
              <w:rPr/>
            </w:pPr>
            <w:r>
              <w:rPr>
                <w:sz w:val="16"/>
                <w:szCs w:val="16"/>
              </w:rPr>
              <w:t>Уборка подъездов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метание лестничных маршей и площадок– 2 раз в неделю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ытье лестничных площадок и маршей – 1раз в неделю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метание пыли с потолков –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ытье окон – 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жная протирка элементов лестничных клеток дома –  2 раз в год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2 </w:t>
            </w:r>
            <w:r>
              <w:rPr>
                <w:sz w:val="16"/>
                <w:szCs w:val="16"/>
              </w:rPr>
              <w:t>Уборка земельного участка, входящего в состав общего имуществ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борка снега – 1 раз в сутки в дни снегопа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ыпка тротуаров песком – 1 раз в сути во время гололе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метание территории, в т.ч. в дни без снегопада – 1 раз в сутки</w:t>
            </w:r>
          </w:p>
          <w:p>
            <w:pPr>
              <w:pStyle w:val="Ptext"/>
              <w:spacing w:lineRule="auto" w:line="240" w:before="0" w:after="0"/>
              <w:ind w:left="0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чистка участков территории от снега и наледи при механизированной уборке - по мере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борка газонов 1 раз в  сутки, 5 раз в неделю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борка контейнерной площадки (в т.ч. подметание и очистка от наледи) – 1 раз в сутки 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3 </w:t>
            </w:r>
            <w:r>
              <w:rPr>
                <w:sz w:val="16"/>
                <w:szCs w:val="16"/>
              </w:rPr>
              <w:t>Содержание и благоустройство земельного участка, входящего в состав общего имуществ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внешнего благоустройства – 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езка сучьев деревьев   - май-август  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шение травы - май-август, 3 раза за сезо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4 </w:t>
            </w:r>
            <w:r>
              <w:rPr>
                <w:sz w:val="16"/>
                <w:szCs w:val="16"/>
              </w:rPr>
              <w:t>Вывоз мусор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воз твердых бытовых отходов и крупногабаритного мусора – по мере необход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5 </w:t>
            </w:r>
            <w:r>
              <w:rPr>
                <w:sz w:val="16"/>
                <w:szCs w:val="16"/>
              </w:rPr>
              <w:t>Дератизация и дезинсекция подвальных помещени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ы по дератизации подвальных помещений – раз в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/>
              <w:t xml:space="preserve">2 </w:t>
            </w:r>
            <w:r>
              <w:rPr>
                <w:sz w:val="16"/>
                <w:szCs w:val="16"/>
              </w:rPr>
              <w:t>Содержание и ремонт конструктивных элементов жилых зданий, относящихся к общему имуществу собственников помещений в многоквартирном доме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2.1 </w:t>
            </w:r>
            <w:r>
              <w:rPr>
                <w:sz w:val="16"/>
                <w:szCs w:val="16"/>
              </w:rPr>
              <w:t>Содержание и ремонт конструктивных элементов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конструктивных элементов здания, подвальных и технических помещений – 1раз в месяц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, укрепление и установка недостающих стекол (кроме жилых помещений) –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, смена и восстановление отдельных элементов и приборов оконных и дверных заполнений (кроме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ых помещений) – 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ытие подвальных и чердачных помещений, металлических решеток и лазов на замки – ежедневны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2.2 </w:t>
            </w:r>
            <w:r>
              <w:rPr>
                <w:sz w:val="16"/>
                <w:szCs w:val="16"/>
              </w:rPr>
              <w:t>Содержание и ремонт крове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борка мусора и грязи, посторонних предметов с кровли, козырьков  верхних этажей  лоджий, крыш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д входом в подъезд – май, октябр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/>
              <w:t xml:space="preserve">3 </w:t>
            </w:r>
            <w:r>
              <w:rPr>
                <w:sz w:val="16"/>
                <w:szCs w:val="16"/>
              </w:rPr>
              <w:t>Содержание и ремонт внутридомовых коммуникаций и технических устройств, относящихся к общему имуществу собственников помещений в многоквартирном доме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1 </w:t>
            </w:r>
            <w:r>
              <w:rPr>
                <w:sz w:val="16"/>
                <w:szCs w:val="16"/>
              </w:rPr>
              <w:t>Содержание, ремонт и подготовка к сезонной эксплуатации системы центрального отопления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системы отопления, технических устройств, механического, технического оборудования – 1-я де-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да месяц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ервация и расконсервация системы отопления – май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гулировка, смена и ревизия кранов, вентилей и задвижек в помещениях тепловых узлов, очистка от накипи -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гулировка и набивка сальников, уплотнение сгонов – 2-о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тепление трубопроводов, восстановление и ремонт теплоизоляции – май-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борка, осмотр и очистка грязевиков – 2-о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воздушных пробок в системе отопления в стояках и радиаторах – в 1-ую неделю отопительного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зона, далее – по необходимости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рка и ремонт креплений для труб и приборов центрального отопления – ию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течи в трубопроводах, приборах и арматуре на внутридомовых системах – в течение суток после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наружения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риборов вспомогательного оборудования – 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на отдельных участков трубопроводов до запорной арматуры в жилых помещениях – в течение суток пр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наружении 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мывка системы центрального отопления. Гидравлические испытания системы центрального отопления –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й- август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ерка манометром, приборов – май, сентябр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2 </w:t>
            </w:r>
            <w:r>
              <w:rPr>
                <w:sz w:val="16"/>
                <w:szCs w:val="16"/>
              </w:rPr>
              <w:t>Содержание и ремонт систем холодного, горячего водоснабжения и канализации. Подготовка к сезонной эксплуатации систем холодного и горячего водоснабжения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мотры систем холодного, горячего водоснабжения и канализации, технических устройств – первая декада   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ждого месяц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на прокладок, набивка сальников в запорной арматуре - май, октябрь или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свищей и трещин в трубопроводах холодного и горячего водоснабжения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и промывка участков трубопроводов (кроме гибкой подводки)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равности канализационных вытяжек – март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дренажных систем, общедомовой канализационной сети до первого колодца – апрель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канализационных лежаков и стояков, устранение засоров при отсутствии возможности установит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овных, устранение течи в системе канализации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елка стыков внутренних водостоков - по необход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3 </w:t>
            </w:r>
            <w:r>
              <w:rPr>
                <w:sz w:val="16"/>
                <w:szCs w:val="16"/>
              </w:rPr>
              <w:t>Содержание внутридомового электрооборудования и электрических сетей, относящихся к общему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у собственников помещени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электрического оборудования до индивидуальных (квартирных) приборов учета, вводных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ительных устройств, этажных щитков электрических систем – 1-ы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незначительных неисправностей электротехнических устройств, электропроводки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ктроустановочных изделий (выключатели, штепсельные розетки) – в течение суток после обнаружения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о-предупредительные и профилактические работы в групповых электрических щитках,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ительных шкафах - 1-ы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мена предохранителей, автоматических выключателей, пакетных переключателей вводно-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ительных устройств, щитов, деталей - в течение суток после обнаружения 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на светильников и ламп в местах общего пользования, приборов учета электроэнергии (кроме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х) - в течение суток после обнаружения неисправн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4 </w:t>
            </w:r>
            <w:r>
              <w:rPr>
                <w:sz w:val="16"/>
                <w:szCs w:val="16"/>
              </w:rPr>
              <w:t>Содержание и ремонт систем вентиляци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системы вентиляции – ежемесячно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рка наличия тяги в дымовентиляционных каналах – 1 раз в год по договору со специализированно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е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дымовентиляционных каналов - по необходимости, по договору со специализированно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ей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5 </w:t>
            </w:r>
            <w:r>
              <w:rPr>
                <w:sz w:val="16"/>
                <w:szCs w:val="16"/>
              </w:rPr>
              <w:t xml:space="preserve">Содержание и текущий ремонт лифтов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кущий мелкий ремонт лифтовой кабины и оборудования - 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лектроизмерительные работы – февра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лектроснабжение лифта – постоянно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иагностика лифта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свидетельствование лифта – февра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арийно-диспетчерское обслуживание лифта – постоянн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6 </w:t>
            </w:r>
            <w:r>
              <w:rPr>
                <w:sz w:val="16"/>
                <w:szCs w:val="16"/>
              </w:rPr>
              <w:t>Аварийно-диспетчерское обслуживание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аварийными бригадами внутридомовых систем водоснабжения, теплоснабжения, канализации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нергоснабжения, технических устройств – постоянн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/>
              <w:t xml:space="preserve">3.7    </w:t>
            </w:r>
            <w:r>
              <w:rPr>
                <w:sz w:val="16"/>
                <w:szCs w:val="16"/>
              </w:rPr>
              <w:t>Работы по содержанию и ремонту систем внутридомового газового оборудова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4 </w:t>
            </w:r>
            <w:r>
              <w:rPr>
                <w:b w:val="false"/>
                <w:sz w:val="16"/>
                <w:szCs w:val="16"/>
              </w:rPr>
              <w:t>Управление (председатель,  бухгалтер, паспортист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– постоянно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анковское обслуживание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логи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рпла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87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,97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3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2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360"/>
      </w:pPr>
      <w:rPr>
        <w:sz w:val="12"/>
      </w:rPr>
    </w:lvl>
    <w:lvl w:ilvl="2">
      <w:start w:val="1"/>
      <w:numFmt w:val="decimal"/>
      <w:lvlText w:val="%1.%2.%3"/>
      <w:lvlJc w:val="left"/>
      <w:pPr>
        <w:tabs>
          <w:tab w:val="num" w:pos="450"/>
        </w:tabs>
        <w:ind w:left="450" w:hanging="360"/>
      </w:pPr>
      <w:rPr>
        <w:sz w:val="12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>
        <w:sz w:val="12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>
        <w:sz w:val="12"/>
      </w:rPr>
    </w:lvl>
    <w:lvl w:ilvl="5">
      <w:start w:val="1"/>
      <w:numFmt w:val="decimal"/>
      <w:lvlText w:val="%1.%2.%3.%4.%5.%6"/>
      <w:lvlJc w:val="left"/>
      <w:pPr>
        <w:tabs>
          <w:tab w:val="num" w:pos="945"/>
        </w:tabs>
        <w:ind w:left="945" w:hanging="720"/>
      </w:pPr>
      <w:rPr>
        <w:sz w:val="12"/>
      </w:rPr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>
        <w:sz w:val="12"/>
      </w:rPr>
    </w:lvl>
    <w:lvl w:ilvl="7">
      <w:start w:val="1"/>
      <w:numFmt w:val="decimal"/>
      <w:lvlText w:val="%1.%2.%3.%4.%5.%6.%7.%8"/>
      <w:lvlJc w:val="left"/>
      <w:pPr>
        <w:tabs>
          <w:tab w:val="num" w:pos="1395"/>
        </w:tabs>
        <w:ind w:left="1395" w:hanging="1080"/>
      </w:pPr>
      <w:rPr>
        <w:sz w:val="1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84" w:before="280" w:after="280"/>
      <w:ind w:left="47" w:right="47" w:hanging="0"/>
    </w:pPr>
    <w:rPr>
      <w:rFonts w:ascii="Arial" w:hAnsi="Arial" w:cs="Arial"/>
      <w:color w:val="424242"/>
      <w:sz w:val="12"/>
      <w:szCs w:val="12"/>
    </w:rPr>
  </w:style>
  <w:style w:type="paragraph" w:styleId="P1text">
    <w:name w:val="p1text"/>
    <w:basedOn w:val="Normal"/>
    <w:qFormat/>
    <w:pPr>
      <w:spacing w:lineRule="auto" w:line="384" w:before="280" w:after="280"/>
      <w:ind w:left="47" w:right="47" w:hanging="0"/>
      <w:jc w:val="center"/>
    </w:pPr>
    <w:rPr>
      <w:rFonts w:ascii="Arial" w:hAnsi="Arial" w:cs="Arial"/>
      <w:color w:val="424242"/>
      <w:sz w:val="12"/>
      <w:szCs w:val="12"/>
    </w:rPr>
  </w:style>
  <w:style w:type="paragraph" w:styleId="P2text">
    <w:name w:val="p2text"/>
    <w:basedOn w:val="Normal"/>
    <w:qFormat/>
    <w:pPr>
      <w:spacing w:lineRule="atLeast" w:line="218" w:before="280" w:after="280"/>
      <w:ind w:left="47" w:right="47" w:hanging="0"/>
    </w:pPr>
    <w:rPr>
      <w:rFonts w:ascii="Tahoma" w:hAnsi="Tahoma" w:cs="Tahoma"/>
      <w:b/>
      <w:bCs/>
      <w:color w:val="424242"/>
      <w:sz w:val="13"/>
      <w:szCs w:val="13"/>
    </w:rPr>
  </w:style>
  <w:style w:type="paragraph" w:styleId="P3text">
    <w:name w:val="p3text"/>
    <w:basedOn w:val="Normal"/>
    <w:qFormat/>
    <w:pPr>
      <w:spacing w:lineRule="atLeast" w:line="218" w:before="280" w:after="280"/>
      <w:ind w:left="47" w:right="47" w:hanging="0"/>
      <w:jc w:val="center"/>
    </w:pPr>
    <w:rPr>
      <w:rFonts w:ascii="Tahoma" w:hAnsi="Tahoma" w:cs="Tahoma"/>
      <w:b/>
      <w:bCs/>
      <w:color w:val="424242"/>
      <w:sz w:val="13"/>
      <w:szCs w:val="13"/>
    </w:rPr>
  </w:style>
  <w:style w:type="paragraph" w:styleId="Ptitle">
    <w:name w:val="ptitle"/>
    <w:basedOn w:val="Normal"/>
    <w:qFormat/>
    <w:pPr>
      <w:spacing w:lineRule="atLeast" w:line="218" w:before="280" w:after="280"/>
      <w:jc w:val="center"/>
    </w:pPr>
    <w:rPr>
      <w:rFonts w:ascii="Tahoma" w:hAnsi="Tahoma" w:cs="Tahoma"/>
      <w:color w:val="42424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9:11:00Z</dcterms:created>
  <dc:creator>User</dc:creator>
  <dc:description/>
  <cp:keywords/>
  <dc:language>en-US</dc:language>
  <cp:lastModifiedBy>Smak003</cp:lastModifiedBy>
  <dcterms:modified xsi:type="dcterms:W3CDTF">2016-03-05T09:11:00Z</dcterms:modified>
  <cp:revision>2</cp:revision>
  <dc:subject/>
  <dc:title/>
</cp:coreProperties>
</file>